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Uchwała nr 234/1602/2006 </w:t>
      </w:r>
    </w:p>
    <w:p>
      <w:pPr>
        <w:pStyle w:val="Subtitle"/>
        <w:rPr/>
      </w:pPr>
      <w:r>
        <w:rPr>
          <w:sz w:val="24"/>
        </w:rPr>
        <w:t xml:space="preserve">Zarządu Powiat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dnia 13 czerwca 2006 rok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>w sprawie:</w:t>
      </w:r>
      <w:r>
        <w:rPr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>przekazania Radzie Powiatu w Tarnowskich Górach projektu uchwały w sprawie: zrzeczenia się przez Powiat Tarnogórski prawa własności nieruchomości położonych w Tarnowskich Górach, wchodzących w skład powiatowego zasobu nieruchomości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 podstawie art. 32, ust. 2, pkt. 1 ustawy z dnia 5 czerwca 1998 r. o samorządzie powiatowym (tekst jednolity Dz. U. 2001 r. Nr 142, poz. 1592 z późniejszymi zmianami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rząd Powiatu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Przekazać Radzie Powiatu w Tarnowskich Górach projekt uchwały Rady Powiatu w sprawie: zrzeczenia się przez Powiat Tarnogórski prawa własności nieruchomości położonych w Tarnowskich Górach, wchodzących w skład powiatowego zasobu nieruchomości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ykonanie uchwały powierzyć Staroście Tarnogórskiem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Uchwała wchodzi w życie z dniem podjęc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Załącznik do uchwały nr 234/1602/2006 Zarządu Powiatu w Tarnowskich Górach z dnia 13 czerwca 2006 roku.</w:t>
      </w:r>
    </w:p>
    <w:p>
      <w:pPr>
        <w:pStyle w:val="Heading"/>
        <w:jc w:val="both"/>
        <w:rPr>
          <w:rFonts w:ascii="Arial" w:hAnsi="Arial" w:cs="Arial"/>
          <w:b/>
          <w:b/>
          <w:bCs/>
          <w:sz w:val="22"/>
          <w:szCs w:val="16"/>
          <w:u w:val="single"/>
        </w:rPr>
      </w:pPr>
      <w:r>
        <w:rPr>
          <w:rFonts w:cs="Arial" w:ascii="Arial" w:hAnsi="Arial"/>
          <w:b/>
          <w:bCs/>
          <w:sz w:val="22"/>
          <w:szCs w:val="16"/>
          <w:u w:val="single"/>
        </w:rPr>
      </w:r>
    </w:p>
    <w:p>
      <w:pPr>
        <w:pStyle w:val="Heading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Uchwała nr …………..</w:t>
      </w:r>
    </w:p>
    <w:p>
      <w:pPr>
        <w:pStyle w:val="Heading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Rady Powiatu </w:t>
      </w:r>
    </w:p>
    <w:p>
      <w:pPr>
        <w:pStyle w:val="Heading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 Tarnowskich Górach</w:t>
      </w:r>
    </w:p>
    <w:p>
      <w:pPr>
        <w:pStyle w:val="Heading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 dnia …………………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b w:val="false"/>
          <w:bCs w:val="false"/>
          <w:sz w:val="20"/>
        </w:rPr>
        <w:t xml:space="preserve">w sprawie: zrzeczenia się przez Powiat Tarnogórski prawa własności nieruchomości położonych w Tarnowskich Górach, wchodzących w skład powiatowego zasobu nieruchomości.  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 podstawie art. 179 ustawy z dnia 23 kwietnia 1964 r. Kodeks Cywilny (Dz. U. nr 16 poz. 93 z późn. zm.) oraz § 11 Uchwały Nr XXI/184/2004 Rady Powiatu w Tarnowskich Górach z dnia 27 kwietnia 2004r. (z późn. zm.) w sprawie ustalenia zasad gospodarowania składnikami majątkowymi powiatowego zasobu nieruchomośc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ada Powiatu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Dokonać zrzeczenia się prawa własności następujących nieruchomości wchodzących w skład powiatowego zasobu nieruchomości: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sz w:val="20"/>
        </w:rPr>
        <w:t xml:space="preserve">niezabudowanych działek gruntu położonych w Tarnowskich Górach, w obrębie pasów drogowych ulic gminnych o nazwie Kolejowa i Zawiśloka, zapisanych w ewidencji gruntów </w:t>
        <w:br/>
        <w:t xml:space="preserve">i budynków pod numerami 2517/5 i 2518/5 jako dr, o powierzchni odpowiednio 0,1685 ha </w:t>
        <w:br/>
        <w:t xml:space="preserve">i 0,1770 ha, dla których prowadzona jest KW nr 30605. Wartość nieruchomości została oszacowana przez rzeczoznawcę majątkowego na kwotę 64 900zł.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540" w:hanging="540"/>
        <w:rPr/>
      </w:pPr>
      <w:r>
        <w:rPr>
          <w:sz w:val="20"/>
        </w:rPr>
        <w:t>niezabudowanej działki gruntu położonej w Tarnowskich Górach, w obrębie pasa drogowego ulicy Kolejowej, zapisanej w ewidencji gruntów i budynków pod numerem 4589/181 jako dr, o powierzchni 0,2151 ha, dla której prowadzona jest KW nr 39524. Wartość nieruchomości została oszacowana przez rzeczoznawcę majątkowego na kwotę 40 400zł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ykonanie uchwały powierzyć Zarządowi Powiat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Uchwała wchodzi w życie z dniem podjęci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podlega ogłoszeniu w sposób zwyczajowo przyjęt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Uzasadnienie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ind w:firstLine="720"/>
        <w:rPr>
          <w:sz w:val="22"/>
        </w:rPr>
      </w:pPr>
      <w:r>
        <w:rPr>
          <w:sz w:val="22"/>
        </w:rPr>
        <w:t xml:space="preserve">Powiat Tarnogórski posiada w swoim zasobie składniki majątkowe, które z punktu widzenia realizacji zadań własnych Powiatu, są zbędne. Generują one znaczne koszty związane z ich utrzymaniem, a kwoty dochodów uzyskiwane z nieruchomości nie wystarczają na pokrycie występujących wydatków. </w:t>
      </w:r>
    </w:p>
    <w:p>
      <w:pPr>
        <w:pStyle w:val="TextBody"/>
        <w:spacing w:lineRule="auto" w:line="360"/>
        <w:ind w:firstLine="720"/>
        <w:rPr>
          <w:sz w:val="22"/>
        </w:rPr>
      </w:pPr>
      <w:r>
        <w:rPr>
          <w:sz w:val="22"/>
        </w:rPr>
        <w:t>Nieruchomość wymieniona w pkt. 1 położona jest wzdłuż potoku w obrębie zespołu przyrodniczo-krajobrazowego pod nazwą "Park w Reptach i dolina rzeki Dramy". Działka posiada nieregularny kształt, jest porośnięta drzewami i krzewami, które wymagają pielęgnacji.</w:t>
      </w:r>
    </w:p>
    <w:p>
      <w:pPr>
        <w:pStyle w:val="TextBody"/>
        <w:spacing w:lineRule="auto" w:line="360"/>
        <w:ind w:firstLine="720"/>
        <w:rPr>
          <w:sz w:val="22"/>
        </w:rPr>
      </w:pPr>
      <w:r>
        <w:rPr>
          <w:sz w:val="22"/>
        </w:rPr>
        <w:t>Działki wymienione w pkt. 2-3 zajęte są pod drogi gminne – ulicę Zawiśloka</w:t>
        <w:br/>
        <w:t xml:space="preserve"> i Kolejową w Tarnowskich Górach. 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 xml:space="preserve">Nieruchomości wymienione powyżej nie mogą być przedmiotem sprzedaży, a zachodzi konieczność uporządkowania w odniesieniu do nich zakresu kompetencji,  zgodnie </w:t>
        <w:br/>
        <w:t>z właściwością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rt. 16 ustawy o gospodarce nieruchomościami oraz art. 179 Kodeksu cywilnego przewidują możliwość dokonania jednostronnej czynności prawnej polegającej na zrzeczeniu się, w formie aktu notarialnego, prawa własności nieruchomości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jąc na uwadze obowiązki Zarządu Powiatu w zakresie porządkowania zasobu,</w:t>
        <w:br/>
        <w:t xml:space="preserve"> z uwzględnieniem konieczności utrzymywania w stanie nie pogorszonym nieruchomości przeznaczonym do realizacji zadań własnych Powiatu oraz biorąc pod uwagę wysokie koszty utrzymania mienia zbędnego,  zasadnym jest wykorzystanie możliwości przewidzianej przez prawo i dokonanie zrzeczenia się prawa własności ww. nieruchomości.</w:t>
      </w:r>
    </w:p>
    <w:p>
      <w:pPr>
        <w:pStyle w:val="TextBody"/>
        <w:spacing w:lineRule="auto" w:line="360"/>
        <w:ind w:firstLine="720"/>
        <w:rPr>
          <w:sz w:val="22"/>
        </w:rPr>
      </w:pPr>
      <w:r>
        <w:rPr>
          <w:sz w:val="22"/>
        </w:rPr>
        <w:t>Reasumując, podjęcia uchwały w sprawie zrzeczenia się przez Powiat Tarnogórski prawa własności nieruchomości wchodzących w skład powiatowego zasobu nieruchomości jest  w pełni zasadn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12"/>
      <w:ind w:firstLine="709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15:00Z</dcterms:created>
  <dc:creator>asia</dc:creator>
  <dc:description/>
  <cp:keywords/>
  <dc:language>en-US</dc:language>
  <cp:lastModifiedBy>Dominika Jankowska</cp:lastModifiedBy>
  <cp:lastPrinted>2006-05-25T13:13:00Z</cp:lastPrinted>
  <dcterms:modified xsi:type="dcterms:W3CDTF">2006-06-16T11:19:00Z</dcterms:modified>
  <cp:revision>11</cp:revision>
  <dc:subject/>
  <dc:title>Uchwała nr</dc:title>
</cp:coreProperties>
</file>